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nyWeb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łomianki dr</w:t>
      </w:r>
    </w:p>
    <w:p>
      <w:pPr>
        <w:pStyle w:val="NormalnyWeb"/>
        <w:jc w:val="center"/>
        <w:rPr/>
      </w:pPr>
      <w:r>
        <w:rPr/>
        <w:t>KSIĄŻKA PRZEDMIARÓW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4"/>
        <w:gridCol w:w="993"/>
        <w:gridCol w:w="837"/>
        <w:gridCol w:w="4887"/>
        <w:gridCol w:w="459"/>
        <w:gridCol w:w="731"/>
        <w:gridCol w:w="731"/>
      </w:tblGrid>
      <w:tr>
        <w:trPr>
          <w:tblHeader w:val="true"/>
        </w:trPr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Lp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Nr spec.techn.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dstawa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Opis i wyliczenia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j.m.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szcz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</w:tr>
      <w:tr>
        <w:trPr/>
        <w:tc>
          <w:tcPr>
            <w:tcW w:w="90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Łomianki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64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D.01.00.00. Roboty pomiarowe 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d.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1.01.01.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1 0111-01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ty pomiarowe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190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19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19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d.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1.01.01.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1 0111-01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eodezyjna inwentaryzacja powykonawcza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190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19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19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64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D.01.00.00. Odhumusowanie 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d.2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1.02.02.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1 0113-01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sunięcie warstwy ziemi urodzajnej (humusu) gr. 20cm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.00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6.0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 d.2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1.02.02.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1 0206-04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ty ziemne wykonywane koparkami podsiębiernymi o poj.łyżki 0.60 m3 w gr.kat. I-III w ziemi uprzednio zmag.w hałdach z transp.urobku na odl. 1 km sam.samowyład.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.00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6.0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 d.2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1.02.02.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1 0208-02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odatek za transport - odległość określa oferent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.00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6.0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64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D.01.00.00. Roboty rozbiórkowe 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d.3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1.02.04.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803-08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zbiórka chodników z bet kostki brukowej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.00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5.0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 d.3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1.02.04.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AT-03 0102-04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rezowanie nawierzchni bitumicznej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.5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.50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4.5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d.3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1.02.04.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806-02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zbiórka krawęzników 15x30 z ławą betonową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.00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6.0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 d.3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1.02.04.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806-08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zebranie - obrzeże betonowe o wym. 8x30cm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.00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6.0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d.3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1.02.04.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AT-03 0102-04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ty remontowe - frezowanie nawierzchni bitumicznej o gr. 16 cm z wywozem materiału z rozbiórki na odl. do 1 km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6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6.00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6.0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 d.3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1.02.04.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801-02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zebranie podbudowy z kruszywa gr. 20 cm mechanicznie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6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6.00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6.0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d.3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1.02.04.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4 1103-01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ładowanie gruzu koparko-ładowarką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0.06*55+0.15*0.3*46+0.08*0.3*46+0.36*86)*1.25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.79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6.79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 d.3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1.02.04.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4 1103-04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wiezienie gruzu z terenu rozbiórki przy mechanicznym załadowaniu i wyładowaniu samochodem samowyładowczym na odleg. 1 km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.79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.79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6.79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 d.3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1.02.04.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4 1103-05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odatek za transport - odległość określa oferent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.79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.79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6.79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64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D.02.00.00. Roboty ziemne 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 d.4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2.01.01.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1 0202-08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ty ziemne wykonywane koparkami podsiębiernymi o poj.łyżki 0.60 m3 w gr.kat. III-IV z transp.urobku na odl.do 1 km sam.samowyład. - 90% mechanicznie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*0.9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.10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4.1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 d.4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2.01.01.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1 0301-03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opy z załadunkiem ręcznym i transportem na odległość do 1 km (grunt kat. IV) - 10%ręcznie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*0.1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90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.9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 d.4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2.01.01.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1 0208-02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odatek za transport - odległość określa oferent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-12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.00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7.0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d.4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2.03.01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1 0407-01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ormowanie i zagęszczanie nasypów - 90%mechanicznie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*0.9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.80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.8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 d.4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2.03.01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1 0311-01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ęczne formowanie nasypów - 10%ręcznie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*0.1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20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2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64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3.00.00. Regulacje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 d.5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3.02.01a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31 1406-04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gulacja pionowa studzienek dla zaworów wodociągowych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.00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.0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 d.5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3.02.01a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31 1406-05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gulacja pionowa studzienek dla studzienek telefonicznych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0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.0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 d.5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3.02.01a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31 1406-04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gulacja wysokościowa przewietrzaczy kanalizacyjnych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00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.0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64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5.00.00. Nakładka bitumiczna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 d.6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4.01.01.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103-03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ofilowanie i zagęszczanie podłoża wykonywane mechanicznie w gruncie kat. II-IV pod warstwy konstrukcyjne nawierzchni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.00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0.0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 d.6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4.02.02.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112-05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arstwa mrozoochronna z pospółki – grub. 10cm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/0.1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.00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0.0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 d.6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4.06.01.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109-01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arstwa podbudowy z chudego betonu cementowego – grub. 25 cm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/0.25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2.00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2.0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 d.6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4.03.01.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AT-03 0202-02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chaniczne oczyszczenie i skropienie emulsją asfaltową na zimno podbudowy lub nawierzchni betonowej/bitumicznej; zużycie emulsji 0,5 kg/m2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15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15.00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15.0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 d.6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4.08.01.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108-02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arstwa Wyrównawcza Warstwa wyrównawcza AC16W 35/50 gr. wg tabeli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.8*2.5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.50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4.5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 d.6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4.03.01.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AT-03 0202-02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chaniczne oczyszczenie i skropienie emulsją asfaltową na zimno podbudowy lub nawierzchni betonowej/bitumicznej; zużycie emulsji 0,5 kg/m2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15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15.00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15.0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 d.6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5.03.05a.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309-02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arstwa ścieralna AC 11S PMB 45/80-55 gr.5 cm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15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15.00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15.0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 d.6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4.03.01.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AT-03 0202-02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chaniczne oczyszczenie i skropienie emulsją asfaltową na zimno podbudowy lub nawierzchni betonowej/bitumicznej; zużycie emulsji 0,5 kg/m2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.80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.80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6.8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 d.6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5.03.05a.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309-02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arstwa ścieralna AC 11S PMB 45/80-55 gr. 5 cm - Włączenie warstwą ścieralną w stan istniejący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84/0.05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.80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6.8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7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64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5.00.00. Odtworzenie nawierzchni po kanale sanitarnym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 d.7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4.01.01.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103-03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ofilowanie i zagęszczanie podłoża wykonywane mechanicznie w gruncie kat. II-IV pod warstwy konstrukcyjne nawierzchni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6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6.00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6.0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 d.7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4.04.02.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113-05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arstwa podbudowy z kruszywa łamanego stabilizowanego mechanicznie 0/63 – grub. 20 cm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6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6.00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6.0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 d.7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4.03.01.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AT-03 0202-01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chaniczne oczyszczenie i skropienie emulsją asfaltową na zimno podbudowy tłuczniowej lub z gruntu stabilizowanego cementem; zużycie emulsji 0,8 kg/m2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6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6.00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6.0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 d.7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4.07.01.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110-02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arstwa podbudowy zasadniczej AC 22 P – grub. 9 cm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6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6.00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6.0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64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5.00.00. Zjazdy z betonowej kostki brukowej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 d.8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4.01.01.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103-01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ofilowanie i zagęszczanie podłoża wykonywane ręcznie w gruncie kat. II-IV pod warstwy konstrukcyjne nawierzchni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.00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6.0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 d.8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4.02.02.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112-05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arstwa mrozoochronna z pospółki – grub. 10cm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.00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6.0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 d.8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4.04.02.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113-05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arstwa podbudowy z kruszywa łamanego stabilizowanego mechanicznie 0/63 – gr. 15 cm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.00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6.0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 d.8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5.03.23.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502-03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awierzchnia - betonowa kostka brukowa typu „behaton” kolor czerwony – grub. 8 cm na podsypce cementowo-piaskowej 1:4 gr 3cm z wypełnieniem spoin piaskiem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.00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6.0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 d.8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8.01.01.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403-03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pornik betonowy na podsypce cementowo piaskowej gr 3 cm i ławie betonowej C12/15; F=0,035m2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.00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5.0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64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D.05.00.00. Chodnik 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 d.9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4.01.01.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103-01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ofilowanie i zagęszczanie podłoża wykonywane ręcznie w gruncie kat. II-IV pod warstwy konstrukcyjne nawierzchni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.00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5.0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 d.9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4.02.02.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112-05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arstwa podsypki z piasku grubego gr 10 cm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.00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5.0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 d.9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5.03.23.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502-02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hodnik z bet. Kostki brukowej szarej behaton kolor szary gr. 6 cm na podsypce cem-piaskowej RM -2,5 MPa gr 10 cm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.00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5.0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64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7.00.00. Organizacja ruchu i elementy bezpieczeństwa na drodze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 d.1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7.02.01.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808-08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zbiórka słupków z znakami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00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.0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 d.1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7.02.01.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702-01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ojektowane. Pionowe znaki drogowe - słupki z rur stalowych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.00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.0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 d.1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7.02.01.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702-04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onowe znaki drogowe - projektowane - znaki projektowane małe (folia typ I)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+2+1+2+1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.00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.0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7 d.1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7.02.01.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702-04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onowe znaki drogowe - projektowane - znaki projektowane średnie (folia typ I,A-7,B-2,D-6 folia typ II)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+2+2+2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.00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.0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 d.1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7.02.01.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702-04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onowe znaki drogowe - projektowane - tabliczki odległości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0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.0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 d.1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7.01.01.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705-03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znakowanie poziome jezdni farbą chemoutwardzalną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6+1+19.44+25+8.25+4.5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1.79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1.79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64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D.08.00.00. Krawężniki i obrzeża 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 d.1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8.01.01.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403-04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rawężnik betonowy na podsypce cem-piaskowej Rm=2,5MPa gr 3 cm i ławie betonowej C12/15 F=0,055 m2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.00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6.0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 d.1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8.01.01.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1 0412-02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arstwa wyrównawcza z pospółki pod ławy betonowe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.5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.50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.5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 d.1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8.02.01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503-03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awierzchnia z płyt betonowych o wym. 40x40x6,5cm z wypustkami kolor żółty na podsypce cementowo- piaskowej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.00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.0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3 d.1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8.03.01.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404-05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brzeże 8x30 na podsypce cem-piask Rm=2,5 MPa gr 5 cm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.00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3.0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 d.1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8.05.01.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606-03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Ścieki betonowe przykrawężnikowe prefabrykowane na podsypce cem-pias Rm=2,5 MPa 3 cm, ława betonowa F=0,056m2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.00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5.0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64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9.00.00. Zieleń drogowa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 d.12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9.01.01.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1 0501-02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ęczne plantowanie powierzchni gruntu rodzimego kat.IV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/0.1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.00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0.0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 d.12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9.01.01.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1 0507-01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Humusowanie skarp z obsianiem przy grubości warstwy humusu 10 cm.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.00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0.0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7 d.12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9.01.01.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21 0703-02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elęgnacja nawierzchni trawiastych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.00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0.0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64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0.00.00. Regulacje nawierzchni i elementów jezdni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 d.13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4.01.01.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803-08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gulacja zjazdów z bet kostki brukowej - rozebranie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.00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0.0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9 d.13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5.03.23.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502-03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gulacja zjazdów z bet kostki brukowej - ułożenie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.00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0.0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 d.13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4.01.01.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803-08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gulacja wysokościowa ist. chodników z bet kostki brukowej - rozebranie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0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0.00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90.0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1 d.13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5.03.23.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502-02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gulacja wysokościowa ist. chodników z bet kostki brukowej - ułożenie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0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0.00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90.0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 d.13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8.03.01.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31 1203-05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gulacja wysokościowa ist. obrzeży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0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0.00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70.0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 d.13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8.01.01.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31 1201-03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gulacja ist. Krawężników 15x30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8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8.00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58.0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4 d.13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.08.02.01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31 1205-04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gulacja ist. poboczy z płyt EKO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.00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0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9:19:00Z</dcterms:created>
  <dc:creator>Użytkownik</dc:creator>
  <dc:description/>
  <cp:keywords/>
  <dc:language>en-US</dc:language>
  <cp:lastModifiedBy>bmakowski</cp:lastModifiedBy>
  <dcterms:modified xsi:type="dcterms:W3CDTF">2015-09-01T12:47:00Z</dcterms:modified>
  <cp:revision>3</cp:revision>
  <dc:subject/>
  <dc:title>łomianki dr</dc:title>
</cp:coreProperties>
</file>