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umowy Nr ……………. z dnia 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trzymanie zimowe dróg powiatowych w sezonie 2017 / 20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jon 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śnieżanie jezdn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78"/>
        <w:gridCol w:w="1697"/>
        <w:gridCol w:w="2251"/>
        <w:gridCol w:w="1395"/>
        <w:gridCol w:w="18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dz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- d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drogi (ulica, miejscowość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dcinka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wierd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owość .........................., dnia 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Podpis Wykonawcy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umowy Nr ………………. z dnia …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trzymanie zimowe dróg powiatowych w sezonie 2017 / 20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jon 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walczanie śliskości sol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78"/>
        <w:gridCol w:w="1697"/>
        <w:gridCol w:w="2251"/>
        <w:gridCol w:w="1395"/>
        <w:gridCol w:w="18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dz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- d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drogi (ulica, miejscowość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dcinka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wierd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owość .........................., dnia 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Podpis Wykonawc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umowy Nr …………… z dnia 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trzymanie zimowe dróg powiatowych w sezonie 2017 / 20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jon …….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walczanie śliskości mieszanką soli z piaskie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78"/>
        <w:gridCol w:w="1697"/>
        <w:gridCol w:w="2251"/>
        <w:gridCol w:w="1395"/>
        <w:gridCol w:w="18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dz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- d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drogi (ulica, miejscowość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dcinka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wierd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owość .........................., dnia 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Podpis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32:00Z</dcterms:created>
  <dc:creator>marek</dc:creator>
  <dc:description/>
  <dc:language>en-US</dc:language>
  <cp:lastModifiedBy>Użytkownik</cp:lastModifiedBy>
  <cp:lastPrinted>2013-10-25T08:31:00Z</cp:lastPrinted>
  <dcterms:modified xsi:type="dcterms:W3CDTF">2017-09-25T11:32:00Z</dcterms:modified>
  <cp:revision>2</cp:revision>
  <dc:subject/>
  <dc:title/>
</cp:coreProperties>
</file>