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7920" w:leader="none"/>
        </w:tabs>
        <w:suppressAutoHyphens w:val="true"/>
        <w:outlineLvl w:val="0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SPIS ZAWARTOŚCI PROJEKTU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7920" w:leader="none"/>
        </w:tabs>
        <w:suppressAutoHyphens w:val="true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7920" w:leader="none"/>
        </w:tabs>
        <w:suppressAutoHyphens w:val="true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7920" w:leader="none"/>
        </w:tabs>
        <w:suppressAutoHyphens w:val="true"/>
        <w:rPr/>
      </w:pPr>
      <w:r>
        <w:rPr/>
        <w:t xml:space="preserve">  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275"/>
      </w:tblGrid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Oświadczenie Projektanta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Opis techniczny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4-9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 xml:space="preserve">Wykaz materiałów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10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/>
            </w:pPr>
            <w:r>
              <w:rPr>
                <w:bCs/>
                <w:iCs/>
                <w:sz w:val="28"/>
                <w:lang w:val="en-US" w:eastAsia="en-US"/>
              </w:rPr>
              <w:t>Informacja o zakresie oddziaływania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snapToGrid w:val="false"/>
              <w:jc w:val="right"/>
              <w:rPr>
                <w:bCs/>
                <w:iCs/>
                <w:color w:val="FF0000"/>
                <w:sz w:val="28"/>
                <w:lang w:val="en-US" w:eastAsia="en-US"/>
              </w:rPr>
            </w:pPr>
            <w:r>
              <w:rPr>
                <w:bCs/>
                <w:iCs/>
                <w:color w:val="FF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BIOZ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1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Opis do projektu zagospodarowania działki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1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Projekt Zagospodarowania Działki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1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Warunki techniczne przebudowy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14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Opinia ZUD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3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Załącznik do opinii – mapa ZUD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31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Orientacja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32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Rys. nr 1 – sytuacja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3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Rys. nr 2 – schemat wyłączeń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33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  <w:t>Uprawnienia budowlane oraz zaświadczenie o opłaceniu składek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rPr>
                <w:bCs/>
                <w:iCs/>
                <w:sz w:val="28"/>
                <w:lang w:val="en-US" w:eastAsia="en-US"/>
              </w:rPr>
            </w:pPr>
            <w:r>
              <w:rPr>
                <w:bCs/>
                <w:iCs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t>34-3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snapToGrid w:val="false"/>
              <w:rPr>
                <w:bCs/>
                <w:iCs/>
                <w:color w:val="FF0000"/>
                <w:sz w:val="28"/>
                <w:lang w:val="en-US" w:eastAsia="en-US"/>
              </w:rPr>
            </w:pPr>
            <w:r>
              <w:rPr>
                <w:bCs/>
                <w:iCs/>
                <w:color w:val="FF0000"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snapToGrid w:val="false"/>
              <w:jc w:val="right"/>
              <w:rPr>
                <w:bCs/>
                <w:iCs/>
                <w:color w:val="FF0000"/>
                <w:sz w:val="28"/>
                <w:lang w:val="en-US" w:eastAsia="en-US"/>
              </w:rPr>
            </w:pPr>
            <w:r>
              <w:rPr>
                <w:bCs/>
                <w:iCs/>
                <w:color w:val="FF0000"/>
                <w:sz w:val="28"/>
                <w:lang w:val="en-US" w:eastAsia="en-US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7920" w:leader="none"/>
              </w:tabs>
              <w:suppressAutoHyphens w:val="tru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ŚWIADCZENIE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. projektu budowlanego przebudowy gazociągów i przyłącza gazowego dla budynku, zlokalizowanych w Łomiankach ul. Wiślana/Zachodnia/Dolna dz. 1/3, 157/2, 231/1, 231/5 obr.: 0024, dz. 2/3, 2/4, 152/5, 152/9, 153/3, 153/4 obr.: 0022, dz. 377/5, 556/8, 557/2 obr.: 0021 (</w:t>
      </w:r>
      <w:r>
        <w:rPr>
          <w:sz w:val="28"/>
          <w:szCs w:val="28"/>
        </w:rPr>
        <w:t xml:space="preserve">Jedn. ewidencyjna: </w:t>
      </w:r>
      <w:r>
        <w:rPr>
          <w:b/>
          <w:sz w:val="28"/>
          <w:szCs w:val="28"/>
        </w:rPr>
        <w:t>143205_4 Łomianki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Zgodnie z art. 20 ust. 4 ustawy z dn. 7 lipca 1994. Prawo Budowlane (tekst jednolity Dz. U. z 2016 r poz. 290) oświadczam, że projekt budowlany </w:t>
      </w:r>
      <w:r>
        <w:rPr>
          <w:bCs/>
          <w:sz w:val="28"/>
          <w:szCs w:val="28"/>
        </w:rPr>
        <w:t>został sporządzony zgodnie z obowiązującymi przepisami oraz zasadami wiedzy technicznej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Warszawa, dn. 30.05.201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OPIS TECHNICZNY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Niniejszy projekt budowlany zakresem swoim obejmuje przebudowę gazociągów średniego ciśnienia </w:t>
      </w:r>
      <w:r>
        <w:rPr>
          <w:rFonts w:cs="Times New Roman" w:ascii="Times New Roman" w:hAnsi="Times New Roman"/>
          <w:b w:val="false"/>
          <w:sz w:val="24"/>
          <w:szCs w:val="24"/>
        </w:rPr>
        <w:t>zlokalizowanych w Łomiankach ul. Wiślana/Zachodnia/Dolna dz. 1/3, 157/2, 231/1, 231/5 obr.: 0024, dz. 2/3, 2/4, 152/5, 152/9, 153/3, 153/4 obr.: 0022, dz. 377/5, 556/8, 557/2 obr.: 0021 (Jedn. ewidencyjna: 143205_4 Łomianki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odstawa opracowania.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arunki i opinie: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360"/>
        <w:rPr/>
      </w:pPr>
      <w:r>
        <w:rPr>
          <w:sz w:val="24"/>
        </w:rPr>
        <w:t>Warunki przebud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65" w:leader="none"/>
        </w:tabs>
        <w:ind w:left="720" w:hanging="360"/>
        <w:jc w:val="both"/>
        <w:rPr>
          <w:sz w:val="24"/>
        </w:rPr>
      </w:pPr>
      <w:r>
        <w:rPr>
          <w:sz w:val="24"/>
        </w:rPr>
        <w:t>Opinia ZUD.</w:t>
      </w:r>
    </w:p>
    <w:p>
      <w:pPr>
        <w:pStyle w:val="Normal"/>
        <w:widowControl w:val="false"/>
        <w:numPr>
          <w:ilvl w:val="0"/>
          <w:numId w:val="14"/>
        </w:numPr>
        <w:spacing w:before="294" w:after="0"/>
        <w:jc w:val="both"/>
        <w:rPr>
          <w:b/>
          <w:b/>
          <w:sz w:val="24"/>
        </w:rPr>
      </w:pPr>
      <w:r>
        <w:rPr>
          <w:b/>
          <w:sz w:val="24"/>
        </w:rPr>
        <w:t>Projekty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720" w:hanging="360"/>
        <w:jc w:val="both"/>
        <w:rPr/>
      </w:pPr>
      <w:r>
        <w:rPr>
          <w:sz w:val="24"/>
        </w:rPr>
        <w:t>Projekt zagospodarowania działk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294" w:after="0"/>
        <w:jc w:val="both"/>
        <w:rPr>
          <w:b/>
          <w:b/>
          <w:sz w:val="24"/>
        </w:rPr>
      </w:pPr>
      <w:r>
        <w:rPr>
          <w:b/>
          <w:sz w:val="24"/>
        </w:rPr>
        <w:t>Ustawy i rozporząd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>Ustawa z dnia 7 lipca 1994r. Prawo Budowlane (tekst jednolity Dz. U. z 2016 r  poz. 290 – z późniejszymi zmianami) nowelizujący ustawę Prawo Budowlane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Gospodarki z dnia 26 kwietnia 2013r. w sprawie warunków technicznych, jakim powinny odpowiadać sieci gazowe (Dz. U.  poz. 640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  <w:tab w:val="right" w:pos="9264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 xml:space="preserve">Rozporządzenie Ministra Infrastruktury z dnia 12 czerwca 2002r. </w:t>
        <w:tab/>
        <w:t>w sprawie warunków technicznych, jakim powinny odpowiadać budynki i ich usytuowanie</w:t>
      </w:r>
    </w:p>
    <w:p>
      <w:pPr>
        <w:pStyle w:val="Normal"/>
        <w:widowControl w:val="false"/>
        <w:tabs>
          <w:tab w:val="clear" w:pos="708"/>
          <w:tab w:val="right" w:pos="9264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(Dz. U. Nr 75 z 2002r, poz. 690)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294" w:after="0"/>
        <w:jc w:val="both"/>
        <w:rPr>
          <w:b/>
          <w:b/>
          <w:sz w:val="24"/>
        </w:rPr>
      </w:pPr>
      <w:r>
        <w:rPr>
          <w:b/>
          <w:sz w:val="24"/>
        </w:rPr>
        <w:t>Normy i wytyczne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20" w:hanging="360"/>
        <w:rPr/>
      </w:pPr>
      <w:r>
        <w:rPr>
          <w:sz w:val="24"/>
        </w:rPr>
        <w:t>ST-IGG-1001: 2011 Oznakowanie trasy gazociągów. Wymagania Ogólne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20" w:hanging="360"/>
        <w:rPr/>
      </w:pPr>
      <w:r>
        <w:rPr>
          <w:sz w:val="24"/>
        </w:rPr>
        <w:t xml:space="preserve">ST-IGG-0301: 2012 Próby ciśnienia gazociągów z PE o maksymalnym ciśnieniu roboczym do 0,5 MPa włącznie.    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ST-IGG-1002: 2011 Gazociągi Oznakowanie ostrzegające i lokalizacyjne. Wymagania i Badania. 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</w:rPr>
        <w:t>ST-IGG-1003: 2011 Słupki oznaczeniowe i oznaczeniowo – pomiarowe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ST-IGG-1004: 2011 Tablice orientacyjne. Wymagania i Badania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Zasady Projektowania, Budowy i Eksploatacji Sieci Gazowej w MSG Sp. z o.o. -Styczeń 2013r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 xml:space="preserve">Warunki Techniczne Dla Standardowych Szafek Gazowych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Gazociąg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trefa kontrolowana dla projektowanego gazociągu i przyłącza gazu wynosi 1m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wiązku z planowaną inwestycją polegającą na przebudowie skrzyżowania drogi powiatowej ul. Wiślana z drogami gminnymi (ul. Dolna i ul. Zachodnia) zaistniała konieczność przebudowy istniejącej sieci gazowej średniego ciśnienia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W celu umożliwienia budowy ww. układu drogowego należy przebudować gazociągi średniego ciśnienia zgodnie z załączonymi warunkami przebudowy oraz rysunkiem nr 1. </w:t>
      </w:r>
    </w:p>
    <w:p>
      <w:pPr>
        <w:pStyle w:val="Normal"/>
        <w:widowControl w:val="false"/>
        <w:spacing w:lineRule="auto" w:line="360"/>
        <w:ind w:firstLine="727"/>
        <w:jc w:val="both"/>
        <w:rPr/>
      </w:pPr>
      <w:r>
        <w:rPr>
          <w:sz w:val="24"/>
          <w:szCs w:val="24"/>
        </w:rPr>
        <w:t>Według ZN-G-3150: 1996-Gazociągi. Rury polietylenowe. Wymagania i badania. Zastosowane do budowy rury powinny posiadać certyfikat zgodności lub deklarację zgodności z w/w normą, a w momencie dostawy na plac budowy być sprawdzone pod względem prawidłowości oznakowań, wymiarów i występowania uszkodzeń powierzchni.</w:t>
      </w:r>
    </w:p>
    <w:p>
      <w:pPr>
        <w:pStyle w:val="Normal"/>
        <w:widowControl w:val="false"/>
        <w:tabs>
          <w:tab w:val="clear" w:pos="708"/>
          <w:tab w:val="left" w:pos="723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Przebieg przebudowy gazociągów i przyłącza należy wytyczyć i zinwentaryzować geodezyjnie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udowę należy realizować zgodnie z" Zasady Projektowania, Budowy i Eksploatacji Sieci Gazowej w MSG Sp. z o.o. - Styczeń 2013r."</w:t>
      </w:r>
    </w:p>
    <w:p>
      <w:pPr>
        <w:pStyle w:val="Normal"/>
        <w:widowControl w:val="false"/>
        <w:spacing w:lineRule="auto" w:line="360"/>
        <w:ind w:firstLine="718"/>
        <w:jc w:val="both"/>
        <w:rPr>
          <w:sz w:val="24"/>
          <w:szCs w:val="24"/>
        </w:rPr>
      </w:pPr>
      <w:r>
        <w:rPr>
          <w:sz w:val="24"/>
          <w:szCs w:val="24"/>
        </w:rPr>
        <w:t>Rury przycinać przy pomocy specjalnych przecinaków do przewodów z tworzyw sztucznych lub drobnozebnej piły. Końce powinny być przycięte prostopadle do osi rury i dokładnie oczyszczone. Rury łączyć przez zgrzewanie elektrooporowe przy zastosowaniu kształtek elektrooporowych. Niewielkie załamania na trasie gazociągu oraz przyłącza należy wykonać bez użycia kształtek wykorzystując naturalną elastyczność rury PE.</w:t>
      </w:r>
    </w:p>
    <w:p>
      <w:pPr>
        <w:pStyle w:val="Normal"/>
        <w:widowControl w:val="false"/>
        <w:spacing w:lineRule="auto" w:line="360"/>
        <w:ind w:firstLine="718"/>
        <w:jc w:val="both"/>
        <w:rPr/>
      </w:pPr>
      <w:r>
        <w:rPr>
          <w:sz w:val="24"/>
          <w:szCs w:val="24"/>
        </w:rPr>
        <w:t xml:space="preserve">W przypadku skrzyżowania przyłącza gazu z siecią telekomunikacyjną i niezachowania różnicy wysokościowej 0,2 między projektowanym przyłączem gazu a sieć telekomunikacyjną należy zabezpieczyć przyłącze gazu rurą osłonową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63 PE L=1,5 m.</w:t>
      </w:r>
    </w:p>
    <w:p>
      <w:pPr>
        <w:pStyle w:val="Normal"/>
        <w:widowControl w:val="false"/>
        <w:spacing w:lineRule="auto" w:line="360"/>
        <w:ind w:firstLine="718"/>
        <w:jc w:val="both"/>
        <w:rPr/>
      </w:pPr>
      <w:r>
        <w:rPr>
          <w:sz w:val="24"/>
          <w:szCs w:val="24"/>
        </w:rPr>
        <w:t>Roboty ziemne przy wykonywaniu odcinka gazociągu średniego ciśnienia należy wykonywać techniką wykopu otwartego natomiast przyłącza gazowe należy wykonać metoda przewiertu sterowanego w rurze osłonowej. Przykrycie przewodu powinno wynosić min. 1.0 m dla gazociągu i 1,0 m dla przyłącza gazowego. Przy czym nie mniej niż 0,5 m od spodu konstrukcji nawierzchni. Przy istniejącym gazociągu zagłębienie będzie podyktowane jego położeniem tak, aby umożliwić prawidłowe połączenie gazociągu projektowanego z istniejącym. Gazociąg należy umieścić względem rzędnych istniejących terenu. Wykop należy dokładnie oczyścić z kamieni, korzeni i innych części stałych, które mogłyby uszkodzić rurę. Wykop zasypywać niekamienistym gruntem rodzimym, zagęszczając warstwami. Oznakowanie przebiegu trasy przyłącza należy dokonać przez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>Umieszczenie w wykopie na wysokości około 40cm nad gazociągiem taśmy ostrzegawczej z PE w kolorze żółtym z napisem "GAZ” wg normy ZN-G 3002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04" w:leader="none"/>
        </w:tabs>
        <w:spacing w:lineRule="auto" w:line="360"/>
        <w:jc w:val="both"/>
        <w:rPr/>
      </w:pPr>
      <w:r>
        <w:rPr>
          <w:sz w:val="24"/>
          <w:szCs w:val="24"/>
        </w:rPr>
        <w:t>Umieszczenie tabliczki z wymiarami dotyczącymi miejsca włączenia przyłącza do gazociągu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04" w:leader="none"/>
        </w:tabs>
        <w:spacing w:lineRule="auto" w:line="360"/>
        <w:jc w:val="both"/>
        <w:rPr/>
      </w:pPr>
      <w:r>
        <w:rPr>
          <w:sz w:val="24"/>
          <w:szCs w:val="24"/>
        </w:rPr>
        <w:t>Drut identyfikacyjny bezpośrednio nad gazociągiem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o zagęszczeniu ziemi w miejscu wykopu odtworzyć nawierzchnię ulicy, a na terenach zielonych odtworzyć warstwę humusu.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4"/>
        </w:rPr>
        <w:t>W linii ogrodzenia dla punktu gazowego należy ulokować otwieraną od strony ulicy wentylowaną szafkę Typu-2 (według warunków technicznych dla standardowych szafek gazowych). Wyprowadzenie rury PE z ziemi i wejście do szafki wykonać w rurze lub łuku osłonowym nieuszczelnionym. Ponadto w szafce zostanie zainstalowany reduktor R-10 i gazomierz G4.</w:t>
      </w:r>
    </w:p>
    <w:p>
      <w:pPr>
        <w:pStyle w:val="Normal"/>
        <w:widowControl w:val="false"/>
        <w:spacing w:lineRule="auto" w:line="360"/>
        <w:ind w:firstLine="684"/>
        <w:jc w:val="both"/>
        <w:rPr>
          <w:sz w:val="24"/>
        </w:rPr>
      </w:pPr>
      <w:r>
        <w:rPr>
          <w:sz w:val="24"/>
        </w:rPr>
        <w:t>Na zewnętrznej stronie obudowy (na drzwiczkach), powinny być umieszczone w sposób trwały następujące napisy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GAZ” w kolorze czarnym, o wysokości 50÷80 mm i grubości liter 3÷5 mm, 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tel. 992”- w kolorze czarnym, o wysokości 30÷50 mm i grubości liter 3÷5 mm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Własność PSG”- w kolorze czarnym, o wysokości 10÷15 mm i grubości liter 1,5÷2,0 mm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Na wewnętrznej stronie obudowy (na drzwiczkach), powinny być umieszczone w sposób trwały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357" w:hanging="357"/>
        <w:jc w:val="both"/>
        <w:rPr/>
      </w:pPr>
      <w:r>
        <w:rPr>
          <w:sz w:val="24"/>
        </w:rPr>
        <w:t>Napis „Własność PSG”, w kolorze czarnym o wysokości 10÷15 mm i grubości liter 1,5÷2,0 mm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357" w:hanging="357"/>
        <w:jc w:val="both"/>
        <w:rPr/>
      </w:pPr>
      <w:r>
        <w:rPr>
          <w:sz w:val="24"/>
        </w:rPr>
        <w:t xml:space="preserve">Dane producenta szafki gazowej.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Szafka powinna mieć kolor żółty RAL 1021 o wymiarach (wys. x szer. x gł.) –(550÷600)x(550÷600)x(245÷250). Szafkę należy umieścić na podstawie betonowej: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Podstawa prefabrykowana powinna być wykonana z betonu klasy min. C16/20 ( dawna klasa B20), zbrojona drutem, z zatopionymi elementami umożliwiającymi montaż/demontaż obudowy,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Podstawa powinna być wyposażona w zastaw elementów metalowych zapewniających połączenie ze skrzynką w sposób trwały i stabilny- skręconych za pomocą śrub, nakrętek i podkładek,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Podstawa powinna być zgodna z wymiarami szafki na niej posadowionej,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Kolor czarny lub szary,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Wysokość podstawy powinna wynosić min 1,0 m,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Podstawa po jej zamontowaniu powinna wystawać min. 0,5 m nad powierzchnię terenu,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W części podziemnej podstawa powinna być zabezpieczona przeciwwilgociowo za pomocą powłok bitumicznych. </w:t>
      </w:r>
    </w:p>
    <w:p>
      <w:pPr>
        <w:pStyle w:val="Normal"/>
        <w:widowControl w:val="false"/>
        <w:spacing w:lineRule="auto" w:line="360"/>
        <w:ind w:firstLine="718"/>
        <w:jc w:val="both"/>
        <w:rPr>
          <w:sz w:val="24"/>
          <w:szCs w:val="24"/>
        </w:rPr>
      </w:pPr>
      <w:r>
        <w:rPr>
          <w:sz w:val="24"/>
          <w:szCs w:val="24"/>
        </w:rPr>
        <w:t>Gazociągi i przyłącze gazowe przedmuchać celem oczyszczenia i poddać próbie szczelności powietrzem.</w:t>
      </w:r>
    </w:p>
    <w:p>
      <w:pPr>
        <w:pStyle w:val="Normal"/>
        <w:widowControl w:val="false"/>
        <w:spacing w:lineRule="auto" w:line="360"/>
        <w:ind w:firstLine="7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Próba ciśnienia gazociągu o ciśnieniu maksymalnym 0,5 MPa należy wykonać zgodnie z Standardami Technicznym ST-IGG-0301:2012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2.1.1 CIŚNIENE PRÓBY </w:t>
      </w:r>
    </w:p>
    <w:p>
      <w:pPr>
        <w:pStyle w:val="Normal"/>
        <w:widowControl w:val="false"/>
        <w:spacing w:lineRule="auto" w:line="360"/>
        <w:ind w:firstLine="718"/>
        <w:jc w:val="both"/>
        <w:rPr>
          <w:sz w:val="24"/>
        </w:rPr>
      </w:pPr>
      <w:r>
        <w:rPr>
          <w:sz w:val="24"/>
        </w:rPr>
        <w:t xml:space="preserve">- dla gazociągów o maksymalnym ciśnieniu roboczym do 0,5 MPa próbę ciśnienia szczelności należy wykonać na 0,75 MPa </w:t>
      </w:r>
    </w:p>
    <w:p>
      <w:pPr>
        <w:pStyle w:val="Normal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1.2 CZAS PRÓBY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Czas, w którym gazociąg poddawany jest ciśnieniu próbnemu obejmuje:</w:t>
      </w:r>
    </w:p>
    <w:p>
      <w:pPr>
        <w:pStyle w:val="Akapitzlis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/>
        <w:t xml:space="preserve">stabilizację </w:t>
      </w:r>
    </w:p>
    <w:p>
      <w:pPr>
        <w:pStyle w:val="Akapitzlist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/>
        <w:t xml:space="preserve">próbę właściwą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2.1.2.1 STABILIZACJA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Czas stabilizacji uzależniony jest od ciśnienia próby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Dla gazociągów o objętości V</w:t>
      </w:r>
      <w:r>
        <w:rPr>
          <w:sz w:val="24"/>
          <w:vertAlign w:val="subscript"/>
        </w:rPr>
        <w:t>geo</w:t>
      </w:r>
      <w:r>
        <w:rPr>
          <w:sz w:val="24"/>
        </w:rPr>
        <w:t>≤0,1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czas stabilizacji wyniesie 30 min. Dla gazociągów</w:t>
      </w:r>
    </w:p>
    <w:p>
      <w:pPr>
        <w:pStyle w:val="Normal"/>
        <w:widowControl w:val="false"/>
        <w:spacing w:lineRule="auto" w:line="360"/>
        <w:jc w:val="both"/>
        <w:rPr/>
      </w:pP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V</w:t>
      </w:r>
      <w:r>
        <w:rPr>
          <w:sz w:val="24"/>
          <w:vertAlign w:val="subscript"/>
        </w:rPr>
        <w:t>geo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&gt;0,1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leca się przyjąć na każde 0,1 MPa ciśnienia próby 1 godzinę stabilizacji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V</w:t>
      </w:r>
      <w:r>
        <w:rPr>
          <w:sz w:val="24"/>
          <w:vertAlign w:val="subscript"/>
        </w:rPr>
        <w:t>geo</w:t>
      </w:r>
      <w:r>
        <w:rPr>
          <w:sz w:val="24"/>
        </w:rPr>
        <w:t>=∏r</w:t>
      </w:r>
      <w:r>
        <w:rPr>
          <w:sz w:val="24"/>
          <w:vertAlign w:val="superscript"/>
        </w:rPr>
        <w:t>2</w:t>
      </w:r>
      <w:r>
        <w:rPr>
          <w:sz w:val="24"/>
        </w:rPr>
        <w:t>h</w:t>
      </w:r>
    </w:p>
    <w:p>
      <w:pPr>
        <w:pStyle w:val="Normal"/>
        <w:widowControl w:val="fals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Obliczenie czasu stabilizacji </w:t>
      </w:r>
    </w:p>
    <w:p>
      <w:pPr>
        <w:pStyle w:val="Normal"/>
        <w:widowControl w:val="false"/>
        <w:spacing w:lineRule="auto" w:line="360"/>
        <w:jc w:val="both"/>
        <w:rPr>
          <w:sz w:val="28"/>
          <w:vertAlign w:val="superscript"/>
        </w:rPr>
      </w:pPr>
      <w:r>
        <w:rPr>
          <w:sz w:val="24"/>
        </w:rPr>
        <w:t xml:space="preserve">Dla projektowanego </w:t>
      </w:r>
      <w:r>
        <w:rPr>
          <w:sz w:val="22"/>
        </w:rPr>
        <w:t xml:space="preserve">gazociągu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110 PE L=88,5 m</w:t>
      </w:r>
      <w:r>
        <w:rPr>
          <w:sz w:val="24"/>
        </w:rPr>
        <w:t xml:space="preserve">  V</w:t>
      </w:r>
      <w:r>
        <w:rPr>
          <w:sz w:val="24"/>
          <w:vertAlign w:val="subscript"/>
        </w:rPr>
        <w:t>geo</w:t>
      </w:r>
      <w:r>
        <w:rPr>
          <w:sz w:val="24"/>
        </w:rPr>
        <w:t>=∏×0,055×88,5=0,8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geo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&gt;0,1m</w:t>
      </w:r>
      <w:r>
        <w:rPr>
          <w:sz w:val="24"/>
          <w:vertAlign w:val="superscript"/>
        </w:rPr>
        <w:t>3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W związku z powyższym czas stabilizacji wyniesie </w:t>
      </w:r>
      <w:r>
        <w:rPr>
          <w:sz w:val="24"/>
          <w:u w:val="single"/>
        </w:rPr>
        <w:t>7,5 h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vertAlign w:val="superscript"/>
        </w:rPr>
      </w:pPr>
      <w:r>
        <w:rPr>
          <w:sz w:val="24"/>
        </w:rPr>
        <w:t xml:space="preserve">Dla projektowanego </w:t>
      </w:r>
      <w:r>
        <w:rPr>
          <w:sz w:val="22"/>
        </w:rPr>
        <w:t xml:space="preserve">gazociągu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90 PE L=35,0 m</w:t>
      </w:r>
      <w:r>
        <w:rPr>
          <w:sz w:val="24"/>
        </w:rPr>
        <w:t xml:space="preserve">  V</w:t>
      </w:r>
      <w:r>
        <w:rPr>
          <w:sz w:val="24"/>
          <w:vertAlign w:val="subscript"/>
        </w:rPr>
        <w:t>geo</w:t>
      </w:r>
      <w:r>
        <w:rPr>
          <w:sz w:val="24"/>
        </w:rPr>
        <w:t>=∏×0,045×35=0,2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geo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&gt;0,1m</w:t>
      </w:r>
      <w:r>
        <w:rPr>
          <w:sz w:val="24"/>
          <w:vertAlign w:val="superscript"/>
        </w:rPr>
        <w:t>3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W związku z powyższym czas stabilizacji wyniesie </w:t>
      </w:r>
      <w:r>
        <w:rPr>
          <w:sz w:val="24"/>
          <w:u w:val="single"/>
        </w:rPr>
        <w:t>7,5 h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  <w:vertAlign w:val="superscript"/>
        </w:rPr>
      </w:pPr>
      <w:r>
        <w:rPr>
          <w:sz w:val="24"/>
        </w:rPr>
        <w:t xml:space="preserve">Dla projektowanego </w:t>
      </w:r>
      <w:r>
        <w:rPr>
          <w:sz w:val="22"/>
        </w:rPr>
        <w:t xml:space="preserve">gazociągu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63 PE L=31,0 m</w:t>
      </w:r>
      <w:r>
        <w:rPr>
          <w:sz w:val="24"/>
        </w:rPr>
        <w:t xml:space="preserve">  V</w:t>
      </w:r>
      <w:r>
        <w:rPr>
          <w:sz w:val="24"/>
          <w:vertAlign w:val="subscript"/>
        </w:rPr>
        <w:t>geo</w:t>
      </w:r>
      <w:r>
        <w:rPr>
          <w:sz w:val="24"/>
        </w:rPr>
        <w:t>=∏×0,0315×31=0,1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geo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≤0,1m</w:t>
      </w:r>
      <w:r>
        <w:rPr>
          <w:sz w:val="24"/>
          <w:vertAlign w:val="superscript"/>
        </w:rPr>
        <w:t>3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W związku z powyższym czas stabilizacji wyniesie </w:t>
      </w:r>
      <w:r>
        <w:rPr>
          <w:sz w:val="24"/>
          <w:u w:val="single"/>
        </w:rPr>
        <w:t>0,5 h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2.1.2.2 PRÓBA WŁAŚCIWA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Rozróżnia się dwie metody przeprowadzenia próby szczelności: standardowa i precyzyjna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Dla gazociągów niskiego ciśnienia stosuje się metodę standardową, natomiast dla gazociągów średniego ciśnienia stosuje się metodę uzależnioną od objętości geometrycznej gazociągu dla: objętości V</w:t>
      </w:r>
      <w:r>
        <w:rPr>
          <w:sz w:val="24"/>
          <w:vertAlign w:val="subscript"/>
        </w:rPr>
        <w:t>geo</w:t>
      </w:r>
      <w:r>
        <w:rPr>
          <w:sz w:val="24"/>
        </w:rPr>
        <w:t>≤8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zalecana jest metoda standardowa, dopuszczona jest precyzyjna 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Objętości V</w:t>
      </w:r>
      <w:r>
        <w:rPr>
          <w:sz w:val="24"/>
          <w:vertAlign w:val="subscript"/>
        </w:rPr>
        <w:t>geo</w:t>
      </w:r>
      <w:r>
        <w:rPr>
          <w:sz w:val="24"/>
        </w:rPr>
        <w:t>&gt;8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zalecana jest metoda precyzyjna, dopuszczona jest standardowa. 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METODA STANDARDOWA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Pomiar ciśnienia wewnątrz gazociągu należy wykonać stosując manometr precyzyjny o klasie dokładności minimum 0,6 którego górna wartość zakresu pomiarowego powinna wynosić 1,25-1,5 ciśnienia roboczego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Metodę standardową wykonuje się poprzez realizację czterech etapów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-napełnianie czynnikiem próbnym sprężarką. Przyrost ciśnienia nie powinien przekraczać 0,3 MPa/min 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stabilizacja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próba właściwa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-opróżnienie z czynnika próbnego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Czas trwania próby właściwej uzależniony jest od objętości geometrycznej i wynosi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- dla gazociągów niskiego ciśnienia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ps</w:t>
      </w:r>
      <w:r>
        <w:rPr>
          <w:sz w:val="24"/>
          <w:lang w:val="en-US"/>
        </w:rPr>
        <w:t>=2h/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×V</w:t>
      </w:r>
      <w:r>
        <w:rPr>
          <w:sz w:val="24"/>
          <w:vertAlign w:val="subscript"/>
          <w:lang w:val="en-US"/>
        </w:rPr>
        <w:t>geo</w:t>
      </w:r>
      <w:r>
        <w:rPr>
          <w:sz w:val="24"/>
          <w:lang w:val="en-US"/>
        </w:rPr>
        <w:t xml:space="preserve"> h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- dla gazociągów średniego ciśnienia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ps</w:t>
      </w:r>
      <w:r>
        <w:rPr>
          <w:sz w:val="24"/>
        </w:rPr>
        <w:t>=1h/m</w:t>
      </w:r>
      <w:r>
        <w:rPr>
          <w:sz w:val="24"/>
          <w:vertAlign w:val="superscript"/>
        </w:rPr>
        <w:t>3</w:t>
      </w:r>
      <w:r>
        <w:rPr>
          <w:sz w:val="24"/>
        </w:rPr>
        <w:t>×V</w:t>
      </w:r>
      <w:r>
        <w:rPr>
          <w:sz w:val="24"/>
          <w:vertAlign w:val="subscript"/>
        </w:rPr>
        <w:t>geo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</w:rPr>
        <w:instrText xml:space="preserve"> QUOTE _x0001_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h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Dla projektowanego gazociągu średniego ciśnienia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110 PE L=88,5 m</w:t>
      </w:r>
      <w:r>
        <w:rPr>
          <w:sz w:val="24"/>
        </w:rPr>
        <w:t xml:space="preserve">  </w:t>
      </w:r>
      <w:bookmarkStart w:id="0" w:name="_GoBack"/>
      <w:bookmarkEnd w:id="0"/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h =1×0,8=0,8 h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Dla projektowanego gazociągu średniego ciśnienia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90 PE L=35 m</w:t>
      </w:r>
      <w:r>
        <w:rPr>
          <w:sz w:val="24"/>
        </w:rPr>
        <w:t xml:space="preserve">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h =1×0,2=0,2 h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Dla projektowanego gazociągu średniego ciśnienia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63 PE L=31 m</w:t>
      </w:r>
      <w:r>
        <w:rPr>
          <w:sz w:val="24"/>
        </w:rPr>
        <w:t xml:space="preserve">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h =1×0,1=0,1 h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Otrzymaną wartość należy zaokrąglić w górę do pół godziny. Zaleca się, aby czas trwania próby był nie dłuższy niż 72 godziny. W przypadku gazociągów o dużej objętości należy podzielić je na krótsze odcinki tak, aby czas próby każdego z nich nie przekraczał tej wartości.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W związku z powyższym dla gazociągu średniego ciśnienia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1.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110 PE L=88,5 m</w:t>
      </w:r>
      <w:r>
        <w:rPr>
          <w:sz w:val="24"/>
        </w:rPr>
        <w:t xml:space="preserve"> należy wykonać próbę szczelności metodą standardową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-próba ciśnienia 0,75 Mpa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-czas stabilizacji 7,5 h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-czas próby właściwej 1 h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2.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90 PE L=35 m</w:t>
      </w:r>
      <w:r>
        <w:rPr>
          <w:sz w:val="24"/>
        </w:rPr>
        <w:t xml:space="preserve"> należy wykonać próbę szczelności metodą standardową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-próba ciśnienia 0,75 Mpa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-czas stabilizacji 7,5 h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-czas próby właściwej 0,5 h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3.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63 PE L=31 m</w:t>
      </w:r>
      <w:r>
        <w:rPr>
          <w:sz w:val="24"/>
        </w:rPr>
        <w:t xml:space="preserve"> należy wykonać próbę szczelności metodą standardową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-próba ciśnienia 0,75 Mpa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-czas stabilizacji 0,5 h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-czas próby właściwej 0,5 h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4"/>
        </w:rPr>
        <w:t>Próbę szczelności należy przeprowadzać w obecności Inwestora, Kierownika Budowy i Inspektora Dostawcy Gazu. Protokół z próby szczelności wraz z pełną dokumentacją powykonawczą będzie stanowił podstawę do późniejszego włączenia nowo wybudowanego gazociągu i przyłącza gazowego(objętego odrębną procedurą)</w:t>
      </w:r>
      <w:r>
        <w:rPr>
          <w:sz w:val="24"/>
          <w:szCs w:val="24"/>
        </w:rPr>
        <w:t xml:space="preserve"> </w:t>
      </w:r>
      <w:r>
        <w:rPr>
          <w:sz w:val="24"/>
        </w:rPr>
        <w:t>do czynnej sieci gazowej. Włączenia tego może dokonać tylko uprawniony przedstawiciel Dostawcy Gazu.</w:t>
      </w:r>
    </w:p>
    <w:p>
      <w:pPr>
        <w:pStyle w:val="Normal"/>
        <w:widowControl w:val="false"/>
        <w:spacing w:lineRule="exact" w:line="231"/>
        <w:rPr/>
      </w:pPr>
      <w:r>
        <w:rPr>
          <w:i/>
          <w:sz w:val="24"/>
        </w:rPr>
        <w:tab/>
      </w:r>
      <w:r>
        <w:rPr>
          <w:sz w:val="24"/>
        </w:rPr>
        <w:t>Gazociąg należy oczyścić tłokiem miękkim gąbczastym.</w:t>
      </w:r>
    </w:p>
    <w:p>
      <w:pPr>
        <w:pStyle w:val="Normal"/>
        <w:widowControl w:val="false"/>
        <w:spacing w:lineRule="exact" w:line="23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4"/>
        </w:rPr>
        <w:t xml:space="preserve"> „</w:t>
      </w:r>
      <w:r>
        <w:rPr>
          <w:sz w:val="24"/>
        </w:rPr>
        <w:t>Niniejszy projekt spełnia wymagania przepisów prawa budowlanego oraz Polskich Norm odnoszących się do sieci gazowych i nie wymaga uzgodnień z organem właściwej jednostki dozoru technicznego. Zaprojektowany gazociąg dystrybucyjny jest objęty formą dozoru technicznego uproszczonego i organ właściwej jednostki dozoru technicznego nie podejmuje żadnych czynności, w tym nie wydaje decyzji na jego eksploatację. (Podstawa: uzgodnienia między Izbą Gospodarczą a Urzędem Dozoru Technicznego, 2008 r.)”</w:t>
      </w:r>
    </w:p>
    <w:p>
      <w:pPr>
        <w:pStyle w:val="Akapitzlist"/>
        <w:widowControl w:val="false"/>
        <w:spacing w:lineRule="auto" w:line="360"/>
        <w:ind w:left="0" w:hanging="0"/>
        <w:jc w:val="both"/>
        <w:rPr/>
      </w:pPr>
      <w:r>
        <w:rPr>
          <w:b/>
          <w:sz w:val="28"/>
        </w:rPr>
        <w:t>3. Opinia geotechniczna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Zgodnie z rozporządzenia z dnia 27.04.2012 r. Ministra Transportu, Budownictwa i Gospodarki Morskiej w sprawie ustalania geotechnicznych warunków posadowienia obiektów budowlanych projektowany odcinek sieci gazowej zaliczono do </w:t>
      </w:r>
      <w:r>
        <w:rPr>
          <w:b/>
          <w:sz w:val="24"/>
          <w:szCs w:val="24"/>
        </w:rPr>
        <w:t>pierwszej kategorii geotechnicznej</w:t>
      </w:r>
      <w:r>
        <w:rPr>
          <w:sz w:val="24"/>
          <w:szCs w:val="24"/>
        </w:rPr>
        <w:t xml:space="preserve"> – układanie rurociągów w </w:t>
      </w:r>
      <w:r>
        <w:rPr>
          <w:b/>
          <w:sz w:val="24"/>
          <w:szCs w:val="24"/>
        </w:rPr>
        <w:t>prostych warunkach gruntowych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4"/>
          <w:szCs w:val="24"/>
        </w:rPr>
        <w:t>W obszarze budowy stwierdzono występowanie gruntów rodzimych wykształconych w postaci gruntów pylasto – gliniastych zalegających na gruntach piaszczystych. Warunki gruntowe pozwalają na bezpośrednie posadowienie przewodu w obrębie gruntów rodzimych. Do głębokości 1,5 m nie stwierdzono występowania wód gruntowych.</w:t>
      </w:r>
    </w:p>
    <w:p>
      <w:pPr>
        <w:pStyle w:val="Akapitzlist"/>
        <w:widowControl w:val="false"/>
        <w:spacing w:lineRule="auto" w:line="360"/>
        <w:ind w:left="0" w:hanging="0"/>
        <w:jc w:val="both"/>
        <w:rPr/>
      </w:pPr>
      <w:r>
        <w:rPr>
          <w:b/>
          <w:sz w:val="28"/>
        </w:rPr>
        <w:t>4. Miejscowy plan.</w:t>
      </w:r>
    </w:p>
    <w:p>
      <w:pPr>
        <w:pStyle w:val="Akapitzlist"/>
        <w:widowControl w:val="false"/>
        <w:spacing w:lineRule="auto" w:line="360"/>
        <w:ind w:left="0" w:hanging="0"/>
        <w:jc w:val="both"/>
        <w:rPr/>
      </w:pPr>
      <w:r>
        <w:rPr/>
        <w:tab/>
        <w:t xml:space="preserve">Teren działek, po których zaprojektowana jest przebudowa gazociągów nie znajduje się w obszarze uchwalonego miejscowego planu zagospodarowania przestrzennego. </w:t>
      </w:r>
    </w:p>
    <w:p>
      <w:pPr>
        <w:pStyle w:val="Normal"/>
        <w:widowControl w:val="false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Tekstpodstawowywcity2"/>
        <w:spacing w:lineRule="auto" w:line="360"/>
        <w:rPr/>
      </w:pPr>
      <w:r>
        <w:rPr>
          <w:i w:val="false"/>
        </w:rPr>
        <w:t>Projekt przebudowy gazociągu należy złożyć do właściwego organu administracji architektoniczno-budowlanego i nadzoru budowlanego celem zgłoszenia budow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/>
      </w:pPr>
      <w:r>
        <w:rPr/>
        <w:t>WYKAZ SIECI GAZOWEJ I ARMATURY DO LIKWID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ura PE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10</w:t>
        <w:tab/>
        <w:tab/>
        <w:tab/>
        <w:tab/>
        <w:tab/>
        <w:tab/>
        <w:tab/>
        <w:tab/>
        <w:t xml:space="preserve">- 38,5 m 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ura ST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65</w:t>
        <w:tab/>
        <w:tab/>
        <w:tab/>
        <w:tab/>
        <w:tab/>
        <w:tab/>
        <w:tab/>
        <w:tab/>
        <w:t xml:space="preserve">- 29,5 m 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ura ST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50</w:t>
        <w:tab/>
        <w:tab/>
        <w:tab/>
        <w:tab/>
        <w:tab/>
        <w:tab/>
        <w:tab/>
        <w:tab/>
        <w:t xml:space="preserve">- 46,5 m 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urek nr 56304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Kurek nr 41056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WYKAZ MATERIAŁÓW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ura PE 100 SDR 17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10/5,3</w:t>
        <w:tab/>
        <w:tab/>
        <w:tab/>
        <w:tab/>
        <w:tab/>
        <w:tab/>
        <w:tab/>
        <w:t xml:space="preserve">- 110,5 m 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ura PE 100 SDR 17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90/5,2</w:t>
        <w:tab/>
        <w:tab/>
        <w:tab/>
        <w:tab/>
        <w:tab/>
        <w:tab/>
        <w:tab/>
        <w:t xml:space="preserve">- 2,5 m 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ura PE 100 SDR 11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63/5,8 </w:t>
        <w:tab/>
        <w:tab/>
        <w:tab/>
        <w:tab/>
        <w:tab/>
        <w:tab/>
        <w:tab/>
        <w:t xml:space="preserve">- 31,0 m 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ura PE 100 SDR 11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25/3,0 RC </w:t>
        <w:tab/>
        <w:tab/>
        <w:tab/>
        <w:tab/>
        <w:tab/>
        <w:tab/>
        <w:t xml:space="preserve">- 4,5 m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4"/>
          <w:szCs w:val="24"/>
        </w:rPr>
        <w:t xml:space="preserve">Taśma znacznikowa żółta </w:t>
        <w:tab/>
        <w:tab/>
        <w:tab/>
        <w:tab/>
        <w:tab/>
        <w:tab/>
        <w:tab/>
        <w:t xml:space="preserve">- 148,5 m 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rut identyfikacyjny </w:t>
        <w:tab/>
        <w:tab/>
        <w:tab/>
        <w:tab/>
        <w:tab/>
        <w:tab/>
        <w:tab/>
        <w:tab/>
        <w:t>- 148,5 m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dukcja ST 100/65</w:t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Przejście Stal/PE 100/110</w:t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Przejście Stal/PE 50/63</w:t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Przejście Stal/PE 40/40</w:t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Przejście Stal/PE 20/25</w:t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TT 110/32</w:t>
        <w:tab/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T 110</w:t>
        <w:tab/>
        <w:tab/>
        <w:tab/>
        <w:tab/>
        <w:tab/>
        <w:tab/>
        <w:tab/>
        <w:tab/>
        <w:tab/>
        <w:tab/>
        <w:t>- szt. 3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RC 110/90</w:t>
        <w:tab/>
        <w:tab/>
        <w:tab/>
        <w:tab/>
        <w:tab/>
        <w:tab/>
        <w:tab/>
        <w:tab/>
        <w:tab/>
        <w:tab/>
        <w:t>- szt. 2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RC 110/40</w:t>
        <w:tab/>
        <w:tab/>
        <w:tab/>
        <w:tab/>
        <w:tab/>
        <w:tab/>
        <w:tab/>
        <w:tab/>
        <w:tab/>
        <w:tab/>
        <w:t>- szt. 2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RC 90/63</w:t>
        <w:tab/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RC 32/25</w:t>
        <w:tab/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E 110/1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E 110/9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- szt. 10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E 63/1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E 63/9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- szt. 2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E 90/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- szt. 2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 110</w:t>
        <w:tab/>
        <w:tab/>
        <w:tab/>
        <w:tab/>
        <w:tab/>
        <w:tab/>
        <w:tab/>
        <w:tab/>
        <w:tab/>
        <w:tab/>
        <w:t>- szt. 3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 90</w:t>
        <w:tab/>
        <w:tab/>
        <w:tab/>
        <w:tab/>
        <w:tab/>
        <w:tab/>
        <w:tab/>
        <w:tab/>
        <w:tab/>
        <w:tab/>
        <w:t>- szt. 2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 63</w:t>
        <w:tab/>
        <w:tab/>
        <w:tab/>
        <w:tab/>
        <w:tab/>
        <w:tab/>
        <w:tab/>
        <w:tab/>
        <w:tab/>
        <w:tab/>
        <w:t>- szt. 2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 xml:space="preserve">Kurek PE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110</w:t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 xml:space="preserve">Kurek PE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90</w:t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 xml:space="preserve">Kurek PE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63</w:t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4"/>
          <w:szCs w:val="24"/>
        </w:rPr>
        <w:t xml:space="preserve">Kurek ST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15</w:t>
        <w:tab/>
        <w:tab/>
        <w:tab/>
        <w:tab/>
        <w:tab/>
        <w:tab/>
        <w:tab/>
        <w:tab/>
        <w:tab/>
        <w:t>- szt. 1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afka Typ-2</w:t>
        <w:tab/>
        <w:tab/>
        <w:tab/>
        <w:tab/>
        <w:tab/>
        <w:tab/>
        <w:tab/>
        <w:tab/>
        <w:tab/>
        <w:t>- szt. 1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FORMACJA O ZAKRESIE ODDZIAŁYWANIA PROJEKTOWANEGO GAZOCIĄG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Zgodnie z art. 34 ust. 3 pkt 5 ustawy Prawo Budowlane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Adres obiektu: Łomianki ul. Wiślana/Zachodnia/Dolna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dz. 1/3, 157/2, 231/1, 231/5 obr.: 0024,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z. 2/3, 2/4, 152/5, 152/9, 153/3, 153/4 obr.: 0022,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z. 377/5, 556/8, 557/2 obr.: 0021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Jedn. ewidencyjna: 143205_4 Łomiank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11"/>
        </w:numPr>
        <w:spacing w:lineRule="auto" w:line="360"/>
        <w:outlineLvl w:val="7"/>
        <w:rPr>
          <w:sz w:val="24"/>
          <w:szCs w:val="24"/>
        </w:rPr>
      </w:pPr>
      <w:r>
        <w:rPr>
          <w:sz w:val="24"/>
          <w:szCs w:val="24"/>
        </w:rPr>
        <w:t>Inwestor: Zarząd Dróg Powiatowych 05-850 Ożarów Mazowiecki ul. Poznańska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rojektant: mgr inż. Ireneusz Nowak upr. bud. MAZ/0039/PWOS/04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prawdzający: mgr inż. Andżelika Bernakiewicz upr. bud. MAZ/0166/POOS/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Rodzaj obiektu: SIEĆ GAZ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Informuję, że obszar oddziaływania sieci gazowej </w:t>
      </w:r>
      <w:r>
        <w:rPr>
          <w:rFonts w:cs="Symbol" w:ascii="Symbol" w:hAnsi="Symbol"/>
          <w:sz w:val="24"/>
          <w:szCs w:val="24"/>
        </w:rPr>
        <w:t></w:t>
      </w:r>
      <w:r>
        <w:rPr>
          <w:sz w:val="24"/>
          <w:szCs w:val="24"/>
        </w:rPr>
        <w:t xml:space="preserve"> PE, L=88,5 m,</w:t>
      </w:r>
      <w:r>
        <w:rPr>
          <w:rFonts w:cs="Symbol" w:ascii="Symbol" w:hAnsi="Symbol"/>
          <w:sz w:val="24"/>
          <w:szCs w:val="24"/>
        </w:rPr>
        <w:t></w:t>
      </w:r>
      <w:r>
        <w:rPr>
          <w:sz w:val="24"/>
          <w:szCs w:val="24"/>
        </w:rPr>
        <w:t xml:space="preserve"> PE, L=35,0 m oraz</w:t>
      </w:r>
      <w:r>
        <w:rPr>
          <w:rFonts w:cs="Symbol" w:ascii="Symbol" w:hAnsi="Symbol"/>
          <w:sz w:val="24"/>
          <w:szCs w:val="24"/>
        </w:rPr>
        <w:t></w:t>
      </w:r>
      <w:r>
        <w:rPr>
          <w:sz w:val="24"/>
          <w:szCs w:val="24"/>
        </w:rPr>
        <w:t xml:space="preserve"> PE, L=31,0 m projektowanej w ul. Wiślanej/Zachodniej/Dolnej na dz. 1/3, 157/2, 231/1, 231/5 obr.: 0024, dz. 2/3, 2/4, 152/5, 152/9, 153/3, 153/4 obr.: 0022, dz. 377/5, 556/8, 557/2 obr.: 0021 w m. Łomianki nie wykracza poza w/w działki oraz nie wpływa na działki sąsiadujące i nie koliduje z uzbrojeniem terenu. Strefa ochronna projektowanego gazociągu nie wykracza poza obszar oddziaływania na sąsiednie działki. 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Obszar oddziaływania obiektu został określony na podstawie art. 10 ust. 6 pkt. 1 Rozporządzenia Ministra Gospodarki z dnia 26.04.2013 r. w sprawie warunków technicznych, jakim powinny odpowiadać sieci gazowe i ich usytuowanie (Dz. U. z 2013 r. poz. 640) . Obszar oddziaływania obiektu mieści się w całości na działkach, na których został zaprojektow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FORMACJA DOTYCZĄCA BEZPIECZEŃSTW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OCHRONY ZDROW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Rozp. Ministra Infrastruktury z dnia 23 czerwca 2003r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ind w:left="340" w:hanging="360"/>
        <w:rPr/>
      </w:pPr>
      <w:r>
        <w:rPr>
          <w:sz w:val="24"/>
          <w:szCs w:val="24"/>
        </w:rPr>
        <w:t xml:space="preserve">Adres obiektu: Łomianki ul. Wiślana/Zachodnia/Dolna 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 xml:space="preserve">dz. 1/3, 157/2, 231/1, 231/5 obr.: 0024, 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 xml:space="preserve">dz. 2/3, 2/4, 152/5, 152/9, 153/3, 153/4 obr.: 0022, 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 xml:space="preserve">dz. 377/5, 556/8, 557/2 obr.: 0021 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(Jedn. ewidencyjna: 143205_4 Łomianki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7"/>
        </w:numPr>
        <w:ind w:left="340" w:hanging="360"/>
        <w:outlineLvl w:val="7"/>
        <w:rPr>
          <w:sz w:val="24"/>
          <w:szCs w:val="24"/>
        </w:rPr>
      </w:pPr>
      <w:r>
        <w:rPr>
          <w:sz w:val="24"/>
          <w:szCs w:val="24"/>
        </w:rPr>
        <w:t>Inwestor: Zarząd Dróg Powiatowych 05-850 Ożarów Mazowiecki ul. Poznańska 300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numPr>
          <w:ilvl w:val="0"/>
          <w:numId w:val="7"/>
        </w:numPr>
        <w:ind w:left="340" w:hanging="360"/>
        <w:rPr>
          <w:sz w:val="24"/>
          <w:szCs w:val="24"/>
        </w:rPr>
      </w:pPr>
      <w:r>
        <w:rPr>
          <w:sz w:val="24"/>
          <w:szCs w:val="24"/>
        </w:rPr>
        <w:t>Projektant: mgr inż. Ireneusz Nowak upr. bud. MAZ/0039/PWOS/04</w:t>
      </w:r>
    </w:p>
    <w:p>
      <w:pPr>
        <w:pStyle w:val="Akapitzlist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40" w:hanging="360"/>
        <w:rPr>
          <w:sz w:val="24"/>
          <w:szCs w:val="24"/>
        </w:rPr>
      </w:pPr>
      <w:r>
        <w:rPr>
          <w:sz w:val="24"/>
          <w:szCs w:val="24"/>
        </w:rPr>
        <w:t>Sprawdzający: mgr inż. Andżelika Bernakiewicz upr. bud. MAZ/0166/POOS/05</w:t>
      </w:r>
    </w:p>
    <w:p>
      <w:pPr>
        <w:pStyle w:val="Normal"/>
        <w:ind w:left="340" w:firstLine="39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Zakres robót oraz kolejność realiz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owa sieci gazowej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gospodarowanie zaplecza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boty ziemne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oboty montażowe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ntaż rur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prób szczelności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ace wykończeniowe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Wykaz istniejących obiektów budowlanych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ynek mieszkalny istniejący. 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skazanie elementów zagospodarowania działki, które mogą stwarzać zagrożenie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zpieczeństwa i zdrowia ludzi – nie występuj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Wskazania dotyczące przewidywanych zagrożeń występujących podczas realizacj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bót budowlanych – nie występuj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Wskazania sposobu prowadzenia instruktażu pracowników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muszą mieć przeprowadzone szkolenie w zakresie bhp i ppoż. 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Wskazanie środków technicznych i organizacyjnych, zapobiegając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bezpieczeństwom wynikającym z wykonywania robót budowlanych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ace montażowe należy prowadzić zgodnie z projektem budowlanym, warunkami pozwolenia na budowę i obowiązującymi przepisami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oboty wykonywać pod nadzorem osoby posiadającej odpowiednie uprawnienia budowlane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acowników wyposażyć w odzież i obuwie robocze, bezpieczny i sprawny sprzęt i narzędz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CZĘŚĆ OPISOWA DO PLANU ZAGOSPODAROWANIA DZIAŁK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go opracowania jest projekt przebudowy gazociągów i przyłącza gazu przechodzących przez dz. 1/3, 157/2, 231/1, 231/5 obr.: 0024, dz. 2/3, 2/4, 152/5, 152/9, 153/3, 153/4 obr.: 0022, dz. 377/5, 556/8, 557/2 obr.: 0021 w m. Łomian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stniejąca sieć gazowa średniego ciśnienia przebiega w ul. Wiślanej/Zachodniej/Dol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budowywane gazociągi będą miały średnicę: </w:t>
      </w:r>
      <w:r>
        <w:rPr>
          <w:rFonts w:cs="Symbol" w:ascii="Symbol" w:hAnsi="Symbol"/>
          <w:sz w:val="24"/>
          <w:szCs w:val="24"/>
        </w:rPr>
        <w:t></w:t>
      </w:r>
      <w:r>
        <w:rPr>
          <w:sz w:val="24"/>
          <w:szCs w:val="24"/>
        </w:rPr>
        <w:t xml:space="preserve"> PE, L=88,5 m,</w:t>
      </w:r>
      <w:r>
        <w:rPr>
          <w:rFonts w:cs="Symbol" w:ascii="Symbol" w:hAnsi="Symbol"/>
          <w:sz w:val="24"/>
          <w:szCs w:val="24"/>
        </w:rPr>
        <w:t></w:t>
      </w:r>
      <w:r>
        <w:rPr>
          <w:sz w:val="24"/>
          <w:szCs w:val="24"/>
        </w:rPr>
        <w:t xml:space="preserve"> PE, L=35,0 m oraz</w:t>
      </w:r>
      <w:r>
        <w:rPr>
          <w:rFonts w:cs="Symbol" w:ascii="Symbol" w:hAnsi="Symbol"/>
          <w:sz w:val="24"/>
          <w:szCs w:val="24"/>
        </w:rPr>
        <w:t></w:t>
      </w:r>
      <w:r>
        <w:rPr>
          <w:sz w:val="24"/>
          <w:szCs w:val="24"/>
        </w:rPr>
        <w:t xml:space="preserve"> PE, L=31,0 m i będą przebiegały w dz. dz. 1/3, 157/2, 231/1, 231/5 obr.: 0024, dz. 2/3, 2/4, 152/5, 152/9, 153/3, 153/4 obr.: 0022, dz. 377/5, 556/8, 557/2 obr.: 00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ebudowywane gazociągi i przyłącze gazu należy układać w ziemi na głębokości 1,0 m w stosunku do rzędnych istniejąc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łożone gazociąg i przyłącze gazu należy obsypać piaskiem, a następnie zagęści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zociąg i przyłącze gazu zostanie wykonane z rur PE posiadających aktualny ate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łącze gazowe należy wprowadzić do szafki wolnostojącej umieszczonej w ogrodzeniu posesji, w której umieszczony będzie reduktor i gazomier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ebudowa gazociągów i przyłącza nie powoduje żadnych zmian w terenie poza zajęciem pasa gruntu o powierzchni ok.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runty pod przebudowywaną inwestycję nie są wpisane do rejestrów zabytków, ani objęte opieką konserwatora przyr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 przebudowie sieci gazowej zostały uwzględnione warunki geologiczne, hydrologiczne, wymagania ochronny przeciwpożarowej oraz ochrony środowiska i zaby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sza inwestycja nie znajduje się na terenie górnicz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08"/>
      <w:ind w:firstLine="684"/>
      <w:jc w:val="both"/>
    </w:pPr>
    <w:rPr>
      <w:b/>
      <w:i/>
      <w:sz w:val="28"/>
    </w:rPr>
  </w:style>
  <w:style w:type="paragraph" w:styleId="Tekstpodstawowywcity3">
    <w:name w:val="Tekst podstawowy wcięty 3"/>
    <w:basedOn w:val="Normal"/>
    <w:qFormat/>
    <w:pPr>
      <w:widowControl w:val="false"/>
      <w:spacing w:lineRule="exact" w:line="303"/>
      <w:ind w:firstLine="684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21:00Z</dcterms:created>
  <dc:creator>Maciej Kowalski</dc:creator>
  <dc:description/>
  <dc:language>en-US</dc:language>
  <cp:lastModifiedBy>lwrzosek</cp:lastModifiedBy>
  <cp:lastPrinted>2015-08-12T14:41:00Z</cp:lastPrinted>
  <dcterms:modified xsi:type="dcterms:W3CDTF">2016-06-28T12:21:00Z</dcterms:modified>
  <cp:revision>2</cp:revision>
  <dc:subject/>
  <dc:title>PROJEKT    BUDOWLANY</dc:title>
</cp:coreProperties>
</file>